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Times New Roman" w:hAnsi="Georgia;Times New Roman" w:cs="Georgia;Times New Roman"/>
          <w:b/>
          <w:b/>
        </w:rPr>
      </w:pPr>
      <w:r>
        <w:rPr>
          <w:rFonts w:cs="Georgia;Times New Roman" w:ascii="Georgia;Times New Roman" w:hAnsi="Georgia;Times New Roman"/>
          <w:b/>
        </w:rPr>
        <w:t xml:space="preserve">Tippek és Trükkök mesélõknek 4. </w:t>
      </w:r>
    </w:p>
    <w:tbl>
      <w:tblPr>
        <w:tblW w:w="9360" w:type="dxa"/>
        <w:jc w:val="righ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rFonts w:ascii="Verdana" w:hAnsi="Verdana" w:cs="Verdana"/>
                <w:sz w:val="18"/>
              </w:rPr>
            </w:pPr>
            <w:r>
              <w:rPr>
                <w:rFonts w:cs="Verdana" w:ascii="Verdana" w:hAnsi="Verdana"/>
                <w:sz w:val="18"/>
              </w:rPr>
              <w:t xml:space="preserve">Felrakta: </w:t>
            </w:r>
            <w:hyperlink r:id="rId2">
              <w:r>
                <w:rPr>
                  <w:rStyle w:val="InternetLink"/>
                  <w:rFonts w:cs="Verdana" w:ascii="Verdana" w:hAnsi="Verdana"/>
                  <w:b/>
                  <w:sz w:val="18"/>
                </w:rPr>
                <w:t>Tronix</w:t>
              </w:r>
            </w:hyperlink>
            <w:r>
              <w:rPr/>
              <w:br/>
            </w:r>
            <w:r>
              <w:rPr>
                <w:rFonts w:cs="Verdana" w:ascii="Verdana" w:hAnsi="Verdana"/>
                <w:sz w:val="18"/>
              </w:rPr>
              <w:t xml:space="preserve">Írta: </w:t>
            </w:r>
            <w:hyperlink r:id="rId3">
              <w:r>
                <w:rPr>
                  <w:rStyle w:val="InternetLink"/>
                  <w:rFonts w:cs="Verdana" w:ascii="Verdana" w:hAnsi="Verdana"/>
                  <w:b/>
                  <w:sz w:val="18"/>
                </w:rPr>
                <w:t>Hiba! A hiperhivatkozás érvénytelen.</w:t>
              </w:r>
            </w:hyperlink>
            <w:r>
              <w:rPr/>
              <w:br/>
            </w:r>
            <w:r>
              <w:rPr>
                <w:rFonts w:cs="Verdana" w:ascii="Verdana" w:hAnsi="Verdana"/>
                <w:sz w:val="18"/>
              </w:rPr>
              <w:t xml:space="preserve">Forrás: </w:t>
            </w:r>
            <w:hyperlink r:id="rId4">
              <w:r>
                <w:rPr>
                  <w:rStyle w:val="InternetLink"/>
                  <w:rFonts w:cs="Verdana" w:ascii="Verdana" w:hAnsi="Verdana"/>
                  <w:b/>
                  <w:sz w:val="18"/>
                </w:rPr>
                <w:t>Hiba! A hiperhivatkozás érvénytelen.</w:t>
              </w:r>
            </w:hyperlink>
          </w:p>
          <w:p>
            <w:pPr>
              <w:pStyle w:val="Blockquote"/>
              <w:spacing w:before="100" w:after="100"/>
              <w:jc w:val="both"/>
              <w:rPr>
                <w:rFonts w:ascii="Verdana" w:hAnsi="Verdana" w:cs="Verdana"/>
                <w:sz w:val="18"/>
              </w:rPr>
            </w:pPr>
            <w:r>
              <w:rPr>
                <w:rFonts w:cs="Verdana" w:ascii="Verdana" w:hAnsi="Verdana"/>
                <w:sz w:val="18"/>
              </w:rPr>
              <w:br/>
            </w:r>
            <w:r>
              <w:rPr>
                <w:rFonts w:cs="Tahoma" w:ascii="Tahoma" w:hAnsi="Tahoma"/>
                <w:b/>
                <w:sz w:val="20"/>
              </w:rPr>
              <w:t>A Slanek</w:t>
            </w:r>
            <w:r>
              <w:rPr>
                <w:rFonts w:cs="Tahoma" w:ascii="Tahoma" w:hAnsi="Tahoma"/>
                <w:sz w:val="20"/>
              </w:rPr>
              <w:br/>
              <w:br/>
              <w:t>Tiadlanba valamikor réges régen niarei szerzetesek érkeztek, akik...stb, stb, stb. A legtöbb ember - Jk és Dm egyaránt - a szerzetes szót emeli ki. Szerintem ez csacsiság. Az emberek különböznek, sôt még az Istenek is különböznek! Nézzük csak meg. A harcmuvészet alapvetôen a parasztok védelmét szolgálta hajdanán. A parasztoktól nagyon hamar átkerült a szerzetesekhez és ott elmisztifikálódott a dolog. Csak védekezés, meg minden, de Japánban létezett egy szervezet - Amida tong - ami kiválló ninjákat nevelt ki és azok mind értettek a harcmuvészetekhez. Ugyancsak léteztek az Asszaszinok is. Azért írtam így a nevet, mert így talán többen felismerik. Egy történet szerint, amikor az Asszaszinok kiirtását elrendelték és megostromolták erôdjeiket 150 Asszaszin fel tudott tartóztatni 5000 fônyi "közönséges" harcost, majd az éj leple alatt kivégeztek 1000-et! Számoljátok ki, hány harcos jutott egy Asszaszinra és mondjátok azt, hogy nem értettek a harc muvészetéhez! A Slan-ek között is kell lennie ilyen dolgoknak. Én Tiadlnat egy középkor elötti Japánnak képzelem el, ahol a császár szerepét átvette a Dorcha, Duin, megmittudoménki szentháromsága és ahol ugyanúgy léteznek hadakozó daimjók, mint akkoriban Japánban. Szóval egy birodalom ritkán egységes békeidôben. Ha mégis, az rettentô erôs uralkodói egót jelent és szorosra zárt törvénykezést. Hogy jön ez a kardmuvészekhez. Egyszeru! Én párhuzamot vontam a szamurájokkal és a Slan-ekkel. Tagadhatatlan tény - legalábbis a történelem szerint - hogy egy szamuráj hatamotó annak idején HOSSZÁBAN kettévágta ura orvgyilkosát, mikor az megpróbálta az urát megölni! Ugyanerre talán egy slan is képes, ha vesszük a kiáltás pszi disciplínát és a többi tápot. Szóval szerintem a tiadlani politikában úgy szereplenek a slan kardmuvészek, mint a Japán történelemben a hatamotó szamurájok. Ezért normálisan szocializálódnak és nem feltétlenül élnek szerzetesi életet. Márcsak azért sem, mert fegyvere csak a szamurájoknak lehet - legalábbis egy niarei novella azt sugallja, hogy Japánról lett véve a minta és ott csak a szamurájok viselhettek fegyvereket és egyebár Tiadlan a niarei-ektôl tanulta el a tudományát - következés képpen a kardmuvészek is szamurájok. És mivel remekül vívnak, stb, stb, az biztos, hogy uruk legmegbecsültebb emberei. Ezzel máris elérkeztünk a kaszt szépségeihez. Hogyan lehet mesélni egy olyan karakternek, akinek az élete, a családja élete és minden birtoka az urától függ - fejvadász probléma mi? - és aki a lehetô legritkábban megy el kalandozni? A fejvadászoknál megbeszéljük. Zárom söreimet.</w:t>
            </w:r>
          </w:p>
        </w:tc>
      </w:tr>
    </w:tbl>
    <w:p>
      <w:pPr>
        <w:pStyle w:val="Normal"/>
        <w:jc w:val="right"/>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nix@rpg.hu" TargetMode="External"/><Relationship Id="rId3" Type="http://schemas.openxmlformats.org/officeDocument/2006/relationships/hyperlink" Target="mailto:"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15:00Z</dcterms:created>
  <dc:creator>Oktatás36</dc:creator>
  <dc:description/>
  <dc:language>en-US</dc:language>
  <cp:lastModifiedBy>Oktatás36</cp:lastModifiedBy>
  <dcterms:modified xsi:type="dcterms:W3CDTF">2002-05-31T13:16:00Z</dcterms:modified>
  <cp:revision>1</cp:revision>
  <dc:subject/>
  <dc:title>Tippek és Trükkök mesélõknek 4</dc:title>
</cp:coreProperties>
</file>